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bookmarkStart w:id="0" w:name="PO_TEXT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5"/>
        <w:spacing w:lineRule="exact" w:line="560" w:before="0" w:after="0"/>
        <w:ind w:left="301" w:right="301" w:hanging="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  <w:t>2019</w:t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年全国信息安全管理员</w:t>
      </w:r>
    </w:p>
    <w:p>
      <w:pPr>
        <w:pStyle w:val="Style15"/>
        <w:spacing w:lineRule="exact" w:line="560" w:before="0" w:after="0"/>
        <w:ind w:left="301" w:right="301" w:hanging="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知识与技能竞赛方案</w:t>
      </w:r>
    </w:p>
    <w:p>
      <w:pPr>
        <w:pStyle w:val="Style15"/>
        <w:spacing w:lineRule="exact" w:line="560" w:before="0" w:after="0"/>
        <w:ind w:left="301" w:right="301" w:hanging="0"/>
        <w:jc w:val="center"/>
        <w:rPr>
          <w:rFonts w:ascii="方正小标宋简体;宋体-方正超大字符集" w:hAnsi="方正小标宋简体;宋体-方正超大字符集" w:eastAsia="方正小标宋简体;宋体-方正超大字符集" w:cs="Times New Roman"/>
          <w:bCs/>
          <w:spacing w:val="-2"/>
          <w:sz w:val="44"/>
          <w:szCs w:val="44"/>
        </w:rPr>
      </w:pPr>
      <w:r>
        <w:rPr>
          <w:rFonts w:eastAsia="方正小标宋简体;宋体-方正超大字符集" w:cs="Times New Roman" w:ascii="方正小标宋简体;宋体-方正超大字符集" w:hAnsi="方正小标宋简体;宋体-方正超大字符集"/>
          <w:bCs/>
          <w:spacing w:val="-2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eastAsia="黑体"/>
        </w:rPr>
      </w:pPr>
      <w:r>
        <w:rPr>
          <w:rFonts w:eastAsia="黑体"/>
        </w:rPr>
        <w:t>赛事目的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加快实施网络强国战略，深入贯彻落实《中华人民共和国网络安全法》等法律法规，有效防范网络违法犯罪，切实维护网络安全，保护公民个人信息安全和网络合法权益，督促指导互联网企业和联网单位履行信息网络安全义务，推动信息安全管理员专业技术人才队伍建设，加强信息安全管理员知识与技能培训，增强全社会维护网络安全的责任意识，提升人民群众的网络安全感和满意度。</w:t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eastAsia="黑体"/>
        </w:rPr>
      </w:pPr>
      <w:r>
        <w:rPr>
          <w:rFonts w:eastAsia="黑体"/>
        </w:rPr>
        <w:t>赛事组织及参赛对象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办单位：公安部网络安全保卫局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办单位：公安部第三研究所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合承办：浙报数字文化集团股份有限公司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220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青岛高新技术产业开发区管理委员会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220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爱奇艺科技有限公司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参赛单位：基础电信运营企业、互联网服务企业、网络安全服务企业、上网服务企业、网络安全协会等自律组织，党政机关和企事业联网单位中从事网络安全管理、运维、技术研发等相关岗位的人员。</w:t>
      </w:r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lineRule="exact" w:line="560"/>
        <w:rPr>
          <w:rFonts w:eastAsia="黑体"/>
        </w:rPr>
      </w:pPr>
      <w:r>
        <w:rPr>
          <w:rFonts w:eastAsia="黑体"/>
        </w:rPr>
        <w:t>竞赛内容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竞赛包括知识和技能两部分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知识范围包括：《网络安全法》等相关法律法规，信息安全技术、网络安全合规指引、网络安全管理实践等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本信息网络安全专业技术人员继续教育基地培训丛书（中国人民公安大学出版社</w:t>
      </w:r>
      <w:r>
        <w:rPr>
          <w:rFonts w:eastAsia="仿宋_GB2312;仿宋"/>
          <w:sz w:val="32"/>
          <w:szCs w:val="32"/>
        </w:rPr>
        <w:t>201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出版）。技能范围包括：基础安全、运维保障和应急处置等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模块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方向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个技能点。</w:t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eastAsia="黑体"/>
        </w:rPr>
      </w:pPr>
      <w:r>
        <w:rPr>
          <w:rFonts w:eastAsia="黑体"/>
        </w:rPr>
        <w:t>组织方式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竞赛分为初赛、复赛、决赛三个阶段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初赛由各地公安机关网安部门组织开展，复赛采取在线方式进行，决赛为现场比赛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赛前组织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广泛宣传发动赛事活动，运用多种方式扩大竞赛宣传，持续提升社会关注度，宣传竞赛促进信息网络安全人才培养、激励方面的作用，树立人才典型，扩大社会影响力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督促指导属地企事业单位履行信息网络安全培训义务，抓好企业自身信息安全管理员培训，公安部第三研究所及技术支持单位做好线上培训平台建设工作，为各地提供培训课件、视频、线上技能练习等服务。（线上平台技术支持负责人：吴旭东，电话：</w:t>
      </w:r>
      <w:r>
        <w:rPr>
          <w:rFonts w:eastAsia="仿宋_GB2312;仿宋"/>
          <w:sz w:val="32"/>
          <w:szCs w:val="32"/>
        </w:rPr>
        <w:t>13167024335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组织赛事报名。各地法人单位为报名主体，组织开展赛事报名。各参赛主体管理员在竞赛平台（</w:t>
      </w:r>
      <w:hyperlink r:id="rId2">
        <w:r>
          <w:rPr>
            <w:rStyle w:val="InternetLink"/>
            <w:rFonts w:eastAsia="仿宋_GB2312;仿宋"/>
            <w:sz w:val="32"/>
            <w:szCs w:val="32"/>
          </w:rPr>
          <w:t>http://www.inspc.org.cn</w:t>
        </w:r>
      </w:hyperlink>
      <w:r>
        <w:rPr>
          <w:rFonts w:eastAsia="仿宋_GB2312;仿宋"/>
          <w:sz w:val="32"/>
          <w:szCs w:val="32"/>
        </w:rPr>
        <w:t>）统一提交参赛选手名单；报名截止后，报名选手可通过竞赛平台进入学习平台开展自主学习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加强线上培训和报名的监督指导，各参赛单位确定一名赛事管理员，统一进行参赛线上报名和学习培训，及时掌握企业员工报名和培训情况。各地要确定专人加强对属地单位的监督指导，及时掌握属地单位参赛和学习情况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初赛组织</w:t>
      </w:r>
    </w:p>
    <w:p>
      <w:pPr>
        <w:pStyle w:val="Normal"/>
        <w:spacing w:lineRule="exact" w:line="560"/>
        <w:ind w:firstLine="70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初赛组织方式、赛事内容由属地策划设计，于</w:t>
      </w: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日前竞赛完毕。有需要的地方可对接赛事支持单位提供必要支撑。</w:t>
      </w:r>
    </w:p>
    <w:p>
      <w:pPr>
        <w:pStyle w:val="Normal"/>
        <w:spacing w:lineRule="exact" w:line="560"/>
        <w:ind w:firstLine="704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各地根据初赛情况，最终选拔初赛队伍数量</w:t>
      </w:r>
      <w:r>
        <w:rPr>
          <w:rFonts w:eastAsia="仿宋_GB2312;仿宋"/>
          <w:color w:val="000000"/>
          <w:sz w:val="32"/>
          <w:szCs w:val="32"/>
        </w:rPr>
        <w:t>10%</w:t>
      </w:r>
      <w:r>
        <w:rPr>
          <w:rFonts w:eastAsia="仿宋_GB2312;仿宋"/>
          <w:color w:val="000000"/>
          <w:sz w:val="32"/>
          <w:szCs w:val="32"/>
        </w:rPr>
        <w:t>的参赛队伍进入复赛，每支队伍由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名选手组成，原则上每家单位最多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支队伍晋级复赛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复赛组织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复赛在竞赛平台线上进行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 6</w:t>
      </w:r>
      <w:r>
        <w:rPr>
          <w:rFonts w:eastAsia="仿宋_GB2312;仿宋"/>
          <w:sz w:val="32"/>
          <w:szCs w:val="32"/>
        </w:rPr>
        <w:t>月底前，竞赛平台为参赛队伍提供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次适应性训练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根据复赛成绩选拔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名参赛队伍进入决赛，每省最多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支队伍进入决赛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决赛组织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 xml:space="preserve"> 7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日，在青岛高新技术产业开发区举行现场决赛及颁奖仪式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2. </w:t>
      </w:r>
      <w:r>
        <w:rPr>
          <w:rFonts w:eastAsia="仿宋_GB2312;仿宋"/>
          <w:sz w:val="32"/>
          <w:szCs w:val="32"/>
        </w:rPr>
        <w:t>决赛队伍所在省区市指定一名负责人带队参加决赛，严格管理参赛选手在青岛的活动，其他省份派人观摩学习赛事活动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决赛采用混合赛制，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支队伍现场竞技并进行网络直播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根据各决赛队伍临场表现和裁判现场打分评出各获奖队伍。</w:t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eastAsia="黑体"/>
        </w:rPr>
      </w:pPr>
      <w:r>
        <w:rPr>
          <w:rFonts w:eastAsia="黑体"/>
        </w:rPr>
        <w:t>时间安排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，完成赛事动员部署工作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</w:rPr>
        <w:t>-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，竞赛平台开放选手报名通道，各地网安部门组织本地企事业单位员工进行报名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起，报名成功的选手可通过竞赛平台开展赛前学习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日前，各地完成初赛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，各地完成复赛队伍遴选，并报送复赛名单；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日，举行复赛并产生决赛名单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日，现场决赛，产生最终名次并举行颁奖仪式。</w:t>
      </w:r>
    </w:p>
    <w:p>
      <w:pPr>
        <w:pStyle w:val="ListParagraph"/>
        <w:numPr>
          <w:ilvl w:val="0"/>
          <w:numId w:val="1"/>
        </w:numPr>
        <w:spacing w:lineRule="exact" w:line="560"/>
        <w:rPr>
          <w:rFonts w:eastAsia="黑体"/>
        </w:rPr>
      </w:pPr>
      <w:r>
        <w:rPr>
          <w:rFonts w:eastAsia="黑体"/>
        </w:rPr>
        <w:t>竞赛优胜者奖励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竞赛设一等奖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二等奖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，三等奖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优秀奖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个，颁发奖金、奖杯或奖牌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竞赛设优秀安全员若干名，按照初赛、复赛和决赛成绩评定，颁发奖金和获奖证书。</w:t>
      </w:r>
    </w:p>
    <w:p>
      <w:pPr>
        <w:pStyle w:val="Normal"/>
        <w:tabs>
          <w:tab w:val="clear" w:pos="420"/>
          <w:tab w:val="left" w:pos="672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竞赛设优秀组织奖。对各地网安部门的组织、指导、督促情况进行综合考核，按参赛人数、企事业单位数量和取得的成绩进行评定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bookmarkStart w:id="2" w:name="PO_TEXT"/>
      <w:bookmarkStart w:id="3" w:name="PO_TEXT"/>
      <w:bookmarkEnd w:id="3"/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28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7" w:hanging="720"/>
      </w:pPr>
      <w:rPr>
        <w:rFonts w:cs="Times New Roman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7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7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07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7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7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67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7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7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pc.org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36:00Z</dcterms:created>
  <dc:creator>xiaomeng</dc:creator>
  <dc:description/>
  <dc:language>en-US</dc:language>
  <cp:lastModifiedBy>笑傲江湖</cp:lastModifiedBy>
  <dcterms:modified xsi:type="dcterms:W3CDTF">2019-05-09T03:43:47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